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rFonts w:eastAsia="Arial Unicode MS;Arial"/>
          <w:i/>
        </w:rPr>
        <w:t>Пункты минерализации</w:t>
      </w:r>
      <w:r>
        <w:rPr>
          <w:rFonts w:eastAsia="Arial Unicode MS;Arial"/>
        </w:rPr>
        <w:t xml:space="preserve"> (II-1-2; III-1-2) [48, 61] приурочены к ксенолитам скарнированных пород итанцинской свиты среднего рифея. Протяженность зон скарнов на контакте с гранитоидами витимканского комплекса </w:t>
      </w:r>
      <w:r>
        <w:rPr/>
        <w:t>–</w:t>
      </w:r>
      <w:r>
        <w:rPr>
          <w:rFonts w:eastAsia="Arial Unicode MS;Arial"/>
        </w:rPr>
        <w:t xml:space="preserve"> до 250 м. По составу выделяются эпидот-гранатовые, пироксен-гранатовые, гранат-карбонат-эпидотовые, эпидот-амфиболовые и амфибол-кварцевые скарны с неравномерной вкрапленностью магнетита. По результатам химического анализа содержание железа в скарнах колеблется от 7,68 до 22,98 %. Отмечается повышенное содержание цинка </w:t>
      </w:r>
      <w:r>
        <w:rPr/>
        <w:t>–</w:t>
      </w:r>
      <w:r>
        <w:rPr>
          <w:rFonts w:eastAsia="Arial Unicode MS;Arial"/>
        </w:rPr>
        <w:t xml:space="preserve"> от 0,05 до 0,5 %.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0:00Z</dcterms:created>
  <dc:creator>Kat</dc:creator>
  <dc:description/>
  <cp:keywords/>
  <dc:language>en-US</dc:language>
  <cp:lastModifiedBy>Kat</cp:lastModifiedBy>
  <dcterms:modified xsi:type="dcterms:W3CDTF">2024-05-06T13:30:00Z</dcterms:modified>
  <cp:revision>1</cp:revision>
  <dc:subject/>
  <dc:title>Пункты минерализации (II-1-2; III-1-2) [48, 61] приурочены к ксенолитам скарнированных пород итанцинской свиты среднего рифея</dc:title>
</cp:coreProperties>
</file>